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0,8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4"/>
        <w:gridCol w:w="6944"/>
      </w:tblGrid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00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00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0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821"/>
        <w:gridCol w:w="3395"/>
      </w:tblGrid>
      <w:tr>
        <w:trPr>
          <w:trHeight w:val="6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1Р-178 «Саранск - Сурское - Ульяновск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Барыш-Инза-Карсун-Урено-Карлинское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Инза-Оськино-граница области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Городище - г.Никольск - д. Ночка - граница обл.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рмонтов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51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Городище - г.Никольск - д. Ночка - граница обл.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"М-5 "Урал"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Городище - с. Архангельское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"М-5 "Урал"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рдон Сурк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955"/>
        <w:gridCol w:w="3261"/>
      </w:tblGrid>
      <w:tr>
        <w:trPr>
          <w:trHeight w:val="55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рдон Сур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М-5 "Урал"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"М-5 "Урал"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Городище - с. Архангельское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Городище - г.Никольск - д. Ночка - граница обл.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рмонт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vertAlign w:val="superscript"/>
                <w:lang w:val="ru-RU" w:eastAsia="ru-RU" w:bidi="ar-SA"/>
              </w:rPr>
              <w:t>: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1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Городище - г.Никольск - д. Ночка - граница обл.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Инза-Оськино-граница област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Барыш-Инза-Карсун-Урено-Карлинское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1Р-178 «Саранск - Сурское - Ульяновс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2"/>
        <w:gridCol w:w="1732"/>
        <w:gridCol w:w="1675"/>
        <w:gridCol w:w="1119"/>
        <w:gridCol w:w="19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: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0:00Z</dcterms:created>
  <dc:creator/>
  <dc:description/>
  <dc:language>en-US</dc:language>
  <cp:lastModifiedBy/>
  <dcterms:modified xsi:type="dcterms:W3CDTF">2017-11-15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